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70893222"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956989177"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923460868"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