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978653063"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24666115"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37508020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56783123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370597238"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432547083"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