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187074616"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840950019"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2101600303"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