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170092900"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276716060"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2087395609"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