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701064817"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430232207"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052322829"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